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uided Missile Launch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quipme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x staves 1.8metres (6 ft)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 x light cords (or sisal) about 2 metres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issile  -  cotton reel or simila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3665</wp:posOffset>
            </wp:positionV>
            <wp:extent cx="2806700" cy="2247900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" name="guided%20missile%20lauch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ided%20missile%20laucher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1 large need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hesive tap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loon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x light cord about 7 metres (20 ft) lo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elastic band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etho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t a trestle using six staves, the height being approx. two thirds the width.  (a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 the base using three more staves and add a diagonal brace (b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921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one brace each side between the base and the top of the trestle.  The trestle needs to lean backwards slightl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2971800" cy="1638300"/>
            <wp:effectExtent l="0" t="0" r="0" b="0"/>
            <wp:wrapTight wrapText="bothSides">
              <wp:wrapPolygon edited="0">
                <wp:start x="-69" y="0"/>
                <wp:lineTo x="-69" y="21469"/>
                <wp:lineTo x="21600" y="21469"/>
                <wp:lineTo x="21600" y="0"/>
                <wp:lineTo x="-69" y="0"/>
              </wp:wrapPolygon>
            </wp:wrapTight>
            <wp:docPr id="3" name="guided%20missile%20launch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uided%20missile%20launcher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Lash the last stave vertically to the centre of the back of the bas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in the elastic bands together and fix them between the uprights of the trestles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00200</wp:posOffset>
            </wp:positionH>
            <wp:positionV relativeFrom="paragraph">
              <wp:posOffset>326390</wp:posOffset>
            </wp:positionV>
            <wp:extent cx="3327400" cy="2709545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ing the Missile Launcher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tach one end of the long cord to a wall, post or similar.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late the balloons and fix them to the same place.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read the missile onto the cord and tie the cord to the vertical stave at the back of the launcher, passing it over the trestle. </w:t>
      </w:r>
    </w:p>
    <w:p>
      <w:pPr>
        <w:pStyle w:val="Normal"/>
        <w:numPr>
          <w:ilvl w:val="0"/>
          <w:numId w:val="2"/>
        </w:numPr>
        <w:spacing w:before="120" w:after="0"/>
        <w:ind w:left="4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x the needle to the missile with the adhesive tape.</w:t>
      </w:r>
    </w:p>
    <w:p>
      <w:pPr>
        <w:pStyle w:val="Normal"/>
        <w:numPr>
          <w:ilvl w:val="0"/>
          <w:numId w:val="2"/>
        </w:numPr>
        <w:spacing w:before="120" w:after="0"/>
        <w:ind w:left="420" w:hanging="360"/>
        <w:jc w:val="both"/>
        <w:rPr/>
      </w:pPr>
      <w:r>
        <w:rPr>
          <w:rFonts w:cs="Comic Sans MS" w:ascii="Comic Sans MS" w:hAnsi="Comic Sans MS"/>
        </w:rPr>
        <w:t>Whilst two members of the Patrol steady the launcher and one tensions the cord by pulling back on the upright stave, a fourth member pulls the elastic bands</w:t>
      </w:r>
      <w:r>
        <w:rPr/>
        <w:t xml:space="preserve"> back over the missile and fires the missi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73200</wp:posOffset>
            </wp:positionV>
            <wp:extent cx="5168900" cy="1600200"/>
            <wp:effectExtent l="0" t="0" r="0" b="0"/>
            <wp:wrapTight wrapText="bothSides">
              <wp:wrapPolygon edited="0">
                <wp:start x="-57" y="0"/>
                <wp:lineTo x="-57" y="21408"/>
                <wp:lineTo x="21600" y="21408"/>
                <wp:lineTo x="21600" y="0"/>
                <wp:lineTo x="-57" y="0"/>
              </wp:wrapPolygon>
            </wp:wrapTight>
            <wp:docPr id="5" name="guided%20missile%20launch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ded%20missile%20launcher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800080"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44:00Z</dcterms:created>
  <dc:creator>Mrs Bixby</dc:creator>
  <dc:description/>
  <dc:language>en-US</dc:language>
  <cp:lastModifiedBy>Mrs Bixby</cp:lastModifiedBy>
  <dcterms:modified xsi:type="dcterms:W3CDTF">2008-03-25T13:53:00Z</dcterms:modified>
  <cp:revision>2</cp:revision>
  <dc:subject/>
  <dc:title>Guided Missile Launcher</dc:title>
</cp:coreProperties>
</file>