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  <w:t>Simple Suspension Bridge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0"/>
        </w:rPr>
      </w:pPr>
      <w:r>
        <w:rPr>
          <w:rFonts w:cs="Comic Sans MS" w:ascii="Comic Sans MS" w:hAnsi="Comic Sans MS"/>
          <w:b/>
          <w:bCs/>
          <w:color w:val="80008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Equip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5m (16ft) sp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x 3m (10ft) sp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x 2.5m (8ft) sp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ght spars for ladder run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shing leng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ong lengths of rope to span bridge and for rope lad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rge pegs or picket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thod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art by making a tripod on each side of the stream/gully using two 5m (16ft) spars and a 3m (10ft) spar that will be the back leg.  The actual lengths of the spars will depend on the depth of the stream etc.  Use either a figure of eight or a tripod lash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sh horizontal spars across the long legs to form and A frame.  They should be positioned so that they will be slightly higher than the bank when the legs are placed in their final positions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ce the longer legs in the stream so that they have firm footings and are on line.  Pull the shorter legs back until they are stable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rive a picket into the ground alongside and at right angles to the back spar and lash the two togethe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suspension rope can be tied off to the top of each tripod or a longer rope can be used and passed across the top of the tripod and tied off to the pickets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rope ladder the width of the stream is constructed and tied between the A frames.  The centre span needs support from the top rope every metre or so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24815</wp:posOffset>
            </wp:positionV>
            <wp:extent cx="4017010" cy="3326765"/>
            <wp:effectExtent l="0" t="0" r="0" b="0"/>
            <wp:wrapNone/>
            <wp:docPr id="1" name="sus%20bridge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s%20bridge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 xml:space="preserve">Two short ladders using the 2.5m (8ft) spars are constructed and placed either side of the bridge, leaning on the 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ross spars of the A frame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Fit a hand rope if 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ound to be necessary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6:00Z</dcterms:created>
  <dc:creator>Mrs Bixby</dc:creator>
  <dc:description/>
  <dc:language>en-US</dc:language>
  <cp:lastModifiedBy>Mrs Bixby</cp:lastModifiedBy>
  <dcterms:modified xsi:type="dcterms:W3CDTF">2008-04-03T14:04:00Z</dcterms:modified>
  <cp:revision>1</cp:revision>
  <dc:subject/>
  <dc:title>Simple Suspension Bridge</dc:title>
</cp:coreProperties>
</file>