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mping Platform</w:t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1970s there were a large number of Groups taking up a challenge by John Sweet to build multi-storey camping platforms.  This is a basic design which could be adapted and extended to suit the available materia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ipm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 x 6m (18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x 4m (12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3m (10ft) sp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x 2.5m (8ft) spars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2m (6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x 1.2m (4ft) spars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1m st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long ropes for guys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6735</wp:posOffset>
            </wp:positionH>
            <wp:positionV relativeFrom="paragraph">
              <wp:posOffset>29210</wp:posOffset>
            </wp:positionV>
            <wp:extent cx="2352675" cy="3381375"/>
            <wp:effectExtent l="0" t="0" r="0" b="0"/>
            <wp:wrapTight wrapText="bothSides">
              <wp:wrapPolygon edited="0">
                <wp:start x="-87" y="0"/>
                <wp:lineTo x="-87" y="21537"/>
                <wp:lineTo x="21600" y="21537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51 lashing lengt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tent pe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hod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2 identical frames using 2 x 4m (12ft) spars joined by 3 2.5m (8ft) spars – one at the top, one about 1.2m (4ft) from the first and the third about 0.5m (1ft 6ins) from the butt.  Use a 3m (10ft) spar as a bracing between the lower two cross members. Tie guy ropes on either side of the frame, just above the middle cross member. (diagram A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a third frame similar to the first two but without the top cross member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se the first two frames approx 5m apart and put the guys in temporarily and tie ropes between the cross members front and back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the third frame between the first two, a little under 2m from one of the upright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2 x 6m (18ft) spars on the bottom cross members of the frames.  Adjust the distance the frames are apart if necessary and re-guy.  Lash these two 6m (18ft) spars to the frames, one on either sid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 repeat using another 2 x 6m (18ft) spars and resting them on the centre cross members. Lash them in plac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ss brace the back of the platform using 1 x 2.5m spar and 1 x 3m (10ft) spar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a 4m (12ft) spar vertically to the front of the frame approx 1.5m (5ft) from the centre support fram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platforms by lashing 6 or more 6m (18ft) spars between those already in place at each level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a ladder using   2 x 4.0m (12ft) and 10 x 1.2m (4ft) spars and lean it against the top platform between the two vertical spar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the final 6m (18ft) spar to the top of the frames to create a handrail along the back of the fram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two 2m (6ft) spars to the top of the front of the frame either side of the ladder to complete the handrail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ive in 2 x 1m stakes either side of the foot of the ladder and lash 2 x  1.2m (4ft)  from the top of the stakes to the verticals either side of the top of the ladder to provide handrail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er the platform with any suitable material to make it more comfortable – planks of wood, bracken etc then pitch your tents.  You should be able to get 2 basic 2/3 person dome tents on each le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642100" cy="498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800080"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5:44:00Z</dcterms:created>
  <dc:creator>Home</dc:creator>
  <dc:description/>
  <dc:language>en-US</dc:language>
  <cp:lastModifiedBy>Mrs Bixby</cp:lastModifiedBy>
  <cp:lastPrinted>2002-04-10T21:59:00Z</cp:lastPrinted>
  <dcterms:modified xsi:type="dcterms:W3CDTF">2008-03-22T15:44:00Z</dcterms:modified>
  <cp:revision>2</cp:revision>
  <dc:subject/>
  <dc:title>Camping Platform</dc:title>
</cp:coreProperties>
</file>