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ck chai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 x 2m  (6ft) stav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 x 1.5m  (4ft 6”) stav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 x 1m (3ft) stav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Metho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00500</wp:posOffset>
            </wp:positionH>
            <wp:positionV relativeFrom="paragraph">
              <wp:posOffset>-1905</wp:posOffset>
            </wp:positionV>
            <wp:extent cx="2555240" cy="2376170"/>
            <wp:effectExtent l="0" t="0" r="0" b="0"/>
            <wp:wrapTight wrapText="bothSides">
              <wp:wrapPolygon edited="0">
                <wp:start x="-92" y="0"/>
                <wp:lineTo x="-92" y="21496"/>
                <wp:lineTo x="21600" y="21496"/>
                <wp:lineTo x="21600" y="0"/>
                <wp:lineTo x="-92" y="0"/>
              </wp:wrapPolygon>
            </wp:wrapTight>
            <wp:docPr id="1" name="Furniture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urniture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240" cy="237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Prepare the first rectangular frame using 2 x 1m and 2 x 1.5m  stav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second rectangular frame is made up 2 x 1m and 2 x 2m staves.  It must be narrow enough that it will fit through the first frame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t the two frames together and adjust the angle of the frames so that they will form a comfortable seat.  Lash them where they cross. (Diagram A)</w: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188595</wp:posOffset>
            </wp:positionV>
            <wp:extent cx="3429000" cy="2834640"/>
            <wp:effectExtent l="0" t="0" r="0" b="0"/>
            <wp:wrapTight wrapText="bothSides">
              <wp:wrapPolygon edited="0">
                <wp:start x="-29" y="0"/>
                <wp:lineTo x="-29" y="21561"/>
                <wp:lineTo x="21598" y="21561"/>
                <wp:lineTo x="21598" y="0"/>
                <wp:lineTo x="-29" y="0"/>
              </wp:wrapPolygon>
            </wp:wrapTight>
            <wp:docPr id="2" name="Furniture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urniture0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pare the back support by lashing the remain 1m staves together to form 3 sides of a rectangle.  The points a and b should fit inside the first frame built, the other ends of these staves are lashed to the outside of the second, larger frame. (Diagram B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ing heavy duty polythene or canvas to form the seat, stapling it firmly in plac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6646545" cy="6057900"/>
            <wp:effectExtent l="0" t="0" r="0" b="0"/>
            <wp:docPr id="3" name="Furniture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urniture000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6545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720" w:right="72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color w:val="800080"/>
      <w:sz w:val="4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3:07:00Z</dcterms:created>
  <dc:creator>Mrs Bixby</dc:creator>
  <dc:description/>
  <dc:language>en-US</dc:language>
  <cp:lastModifiedBy>Mrs Bixby</cp:lastModifiedBy>
  <dcterms:modified xsi:type="dcterms:W3CDTF">2008-03-25T13:27:00Z</dcterms:modified>
  <cp:revision>1</cp:revision>
  <dc:subject/>
  <dc:title>Deck chair</dc:title>
</cp:coreProperties>
</file>