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i/>
          <w:i/>
          <w:iCs/>
          <w:color w:val="800080"/>
          <w:sz w:val="40"/>
        </w:rPr>
      </w:pPr>
      <w:r>
        <w:rPr>
          <w:rFonts w:cs="Comic Sans MS" w:ascii="Comic Sans MS" w:hAnsi="Comic Sans MS"/>
          <w:b/>
          <w:i/>
          <w:iCs/>
          <w:color w:val="800080"/>
          <w:sz w:val="40"/>
        </w:rPr>
        <w:t>Bushman’s Bridge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i/>
          <w:i/>
          <w:iCs/>
          <w:color w:val="800080"/>
          <w:sz w:val="40"/>
        </w:rPr>
      </w:pPr>
      <w:r>
        <w:rPr>
          <w:rFonts w:cs="Comic Sans MS" w:ascii="Comic Sans MS" w:hAnsi="Comic Sans MS"/>
          <w:i/>
          <w:iCs/>
          <w:color w:val="800080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trees, one either side of a stream or ravine, are just crying out for a bridge to be strung between them.  The Bushman’s bridge is easy to construct to cover any distance requi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quipmen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.6m (2ft) staves (or large tent pegs) for rope lad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m (3ft) st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m (6ft) staves for V suppo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20mm ropes for handrails - the distance between the trees plus minimum of 3m for tying of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10mm ropes for rope ladder - each as long as twice the distance across stream/rav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x lashing lengths for each V sup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d or sisal for attaching pegs to V suppo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pick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king for tre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ul or sledge hamm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ethod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0.6m staves, prepare a rope ladder that will reach across the stream plus approx 2m (6ft).  Use the marlin spike hitch and place the staves approx. 0.3m apart.  Allow a long length of rope at either end of the ladder for tying off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ide the distance between the trees by 1.2m (4ft) to calculate how many supports are required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support lash two staves together in a V-shape using a diagonal lashing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h a 1m (3ft) stave across the V approx one quarter of the way up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421640</wp:posOffset>
            </wp:positionV>
            <wp:extent cx="1795780" cy="2314575"/>
            <wp:effectExtent l="0" t="0" r="0" b="0"/>
            <wp:wrapTight wrapText="bothSides">
              <wp:wrapPolygon edited="0">
                <wp:start x="-29" y="0"/>
                <wp:lineTo x="-29" y="21574"/>
                <wp:lineTo x="21600" y="21574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t the top of the V, lash a tent peg with a large rebate to either side.  This will hook over the support ropes.  It may be possible to find suitable branches to use instead.  (diagram A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port ropes are tied off to the trees (which are protected with sacking)  and pickets are sunk in on either bank - the rope ladder (base of the bridge) will be tied off to thes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the rope ladder across the V supports then raise the supports and hook them over the upper ropes.</w:t>
      </w:r>
    </w:p>
    <w:p>
      <w:pPr>
        <w:pStyle w:val="Normal"/>
        <w:numPr>
          <w:ilvl w:val="0"/>
          <w:numId w:val="1"/>
        </w:numPr>
        <w:spacing w:before="120" w:after="0"/>
        <w:rPr>
          <w:sz w:val="32"/>
        </w:rPr>
      </w:pPr>
      <w:r>
        <w:rPr>
          <w:rFonts w:cs="Comic Sans MS" w:ascii="Comic Sans MS" w:hAnsi="Comic Sans MS"/>
        </w:rPr>
        <w:t>Tie off the rope ladder to the pickets, pulling it as tight as possible.  Adjust the position of the V supports so that the base of the bridge feels stab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720" w:right="72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680575" cy="6003290"/>
            <wp:effectExtent l="0" t="0" r="0" b="0"/>
            <wp:wrapTight wrapText="bothSides">
              <wp:wrapPolygon edited="0">
                <wp:start x="-19" y="0"/>
                <wp:lineTo x="-19" y="21564"/>
                <wp:lineTo x="21599" y="21564"/>
                <wp:lineTo x="21599" y="0"/>
                <wp:lineTo x="-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0575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4:00Z</dcterms:created>
  <dc:creator>Mrs Bixby</dc:creator>
  <dc:description/>
  <dc:language>en-US</dc:language>
  <cp:lastModifiedBy>Mrs Bixby</cp:lastModifiedBy>
  <dcterms:modified xsi:type="dcterms:W3CDTF">2008-03-18T09:45:00Z</dcterms:modified>
  <cp:revision>1</cp:revision>
  <dc:subject/>
  <dc:title>Bushman’s Bridge</dc:title>
</cp:coreProperties>
</file>