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8"/>
      </w:tblGrid>
      <w:tr>
        <w:trPr>
          <w:trHeight w:val="1335" w:hRule="atLeast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06085" cy="772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772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7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7"/>
      </w:tblGrid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804410" cy="3571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4410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761865" cy="3597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359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4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drawing>
                <wp:inline distT="0" distB="0" distL="0" distR="0">
                  <wp:extent cx="4666615" cy="3183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6615" cy="318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633595" cy="3327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3595" cy="332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351655" cy="3141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1655" cy="314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442460" cy="3303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2460" cy="330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293360" cy="3682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3360" cy="368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293360" cy="3663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3360" cy="366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191760" cy="3390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760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339080" cy="40379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9080" cy="403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971415" cy="34696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1415" cy="346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987925" cy="33470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7925" cy="334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231130" cy="271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1130" cy="271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453380" cy="29635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3380" cy="296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drawing>
                <wp:inline distT="0" distB="0" distL="0" distR="0">
                  <wp:extent cx="3836670" cy="37299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670" cy="372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210810" cy="3590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981575" cy="3422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1575" cy="342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149850" cy="39414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0" cy="394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530215" cy="32835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215" cy="328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549265" cy="36055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265" cy="360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701540" cy="3644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1540" cy="364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937760" cy="38531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7760" cy="385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929890" cy="45446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890" cy="454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840730" cy="21005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730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5609590" cy="28365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9590" cy="283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732145" cy="38760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2145" cy="387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"The Gantry"</w:t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400300" cy="38106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81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172075" cy="37884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378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787650" cy="42011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420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698365" cy="3205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8365" cy="320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961890" cy="3375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1890" cy="337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347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022215" cy="3267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215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09:00Z</dcterms:created>
  <dc:creator>Steven K. Shapiro</dc:creator>
  <dc:description/>
  <cp:keywords/>
  <dc:language>en-US</dc:language>
  <cp:lastModifiedBy>Steven K. Shapiro</cp:lastModifiedBy>
  <dcterms:modified xsi:type="dcterms:W3CDTF">2009-11-02T19:22:00Z</dcterms:modified>
  <cp:revision>3</cp:revision>
  <dc:subject/>
  <dc:title>Представляем вам некоторые патенты из этой книги лишь с небольшими вставками - переводом</dc:title>
</cp:coreProperties>
</file>