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The Tibetan Cag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ipment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2.5m (8ft) spar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9935</wp:posOffset>
            </wp:positionH>
            <wp:positionV relativeFrom="paragraph">
              <wp:posOffset>149860</wp:posOffset>
            </wp:positionV>
            <wp:extent cx="2454275" cy="1336675"/>
            <wp:effectExtent l="0" t="0" r="0" b="0"/>
            <wp:wrapTight wrapText="bothSides">
              <wp:wrapPolygon edited="0">
                <wp:start x="-53" y="0"/>
                <wp:lineTo x="-53" y="21498"/>
                <wp:lineTo x="21600" y="21498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8 x 1.0m (3ft 3in) stav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1.8m (6ft) stave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al or light cor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hod:</w:t>
      </w:r>
    </w:p>
    <w:p>
      <w:pPr>
        <w:pStyle w:val="Normal"/>
        <w:numPr>
          <w:ilvl w:val="0"/>
          <w:numId w:val="2"/>
        </w:numPr>
        <w:spacing w:before="120" w:after="0"/>
        <w:ind w:left="720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2 x 1.0m staves to the underside of either end of the 2.5m spars using square lashings.</w:t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-111760</wp:posOffset>
            </wp:positionV>
            <wp:extent cx="1854200" cy="2475865"/>
            <wp:effectExtent l="0" t="0" r="0" b="0"/>
            <wp:wrapTight wrapText="bothSides">
              <wp:wrapPolygon edited="0">
                <wp:start x="-86" y="0"/>
                <wp:lineTo x="-86" y="21534"/>
                <wp:lineTo x="21595" y="21534"/>
                <wp:lineTo x="21595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4 x 1.8m staves are tied together using a variation of the figure of eight lashing and the bottoms of the spars opened out to form a pyramid.  The four legs of the pyramid are then square lashed to the long spars.</w:t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maining one metre spars are lashed to the top of the long spars to make a base for the pyramid.</w:t>
      </w:r>
    </w:p>
    <w:p>
      <w:pPr>
        <w:pStyle w:val="Normal"/>
        <w:ind w:left="360"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right="2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nal touch is to lace across the sides and back of the pyramid to create a decorative effect and the cage is ready to transport a willing volunteer.</w:t>
      </w:r>
    </w:p>
    <w:p>
      <w:pPr>
        <w:pStyle w:val="Normal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966335" cy="349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8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rs Bixby</dc:creator>
  <dc:description/>
  <dc:language>en-US</dc:language>
  <cp:lastModifiedBy>Mrs Bixby</cp:lastModifiedBy>
  <dcterms:modified xsi:type="dcterms:W3CDTF">2008-03-31T12:49:00Z</dcterms:modified>
  <cp:revision>1</cp:revision>
  <dc:subject/>
  <dc:title>The Tibetan Cage</dc:title>
</cp:coreProperties>
</file>