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i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 x stout staves 0.9m  (3f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 x stout staves 1.2m  (4f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0 light lashing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Method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149225</wp:posOffset>
            </wp:positionV>
            <wp:extent cx="2677160" cy="2743200"/>
            <wp:effectExtent l="0" t="0" r="0" b="0"/>
            <wp:wrapTight wrapText="bothSides">
              <wp:wrapPolygon edited="0">
                <wp:start x="-37" y="0"/>
                <wp:lineTo x="-37" y="21560"/>
                <wp:lineTo x="21598" y="21560"/>
                <wp:lineTo x="21598" y="0"/>
                <wp:lineTo x="-37" y="0"/>
              </wp:wrapPolygon>
            </wp:wrapTight>
            <wp:docPr id="1" name="Furniture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urniture0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wo side frames are built first using 4 x 1.2 m staves for each.  The seat support bars need to be 0.45m (18”) up from the bottom of the uprights ( a 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xt, join the side frames using 4 x 0.9m (3ft) staves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other 0.9m stave is lashed to the seat support 0.2m (8”) in front of the back tie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sh 2 x 1.2m staves in place to support the back of the seat. 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the remaining 0.9m (3ft) staves in place to form the seat and back rest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456565</wp:posOffset>
            </wp:positionV>
            <wp:extent cx="4131310" cy="3760470"/>
            <wp:effectExtent l="0" t="0" r="0" b="0"/>
            <wp:wrapTight wrapText="bothSides">
              <wp:wrapPolygon edited="0">
                <wp:start x="-37" y="0"/>
                <wp:lineTo x="-37" y="21555"/>
                <wp:lineTo x="21600" y="21555"/>
                <wp:lineTo x="21600" y="0"/>
                <wp:lineTo x="-37" y="0"/>
              </wp:wrapPolygon>
            </wp:wrapTight>
            <wp:docPr id="2" name="Furniture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urniture00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If necessary, stabilise by lashing some diagonal bracing between the back leg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color w:val="800080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3:27:00Z</dcterms:created>
  <dc:creator>Mrs Bixby</dc:creator>
  <dc:description/>
  <dc:language>en-US</dc:language>
  <cp:lastModifiedBy>Mrs Bixby</cp:lastModifiedBy>
  <dcterms:modified xsi:type="dcterms:W3CDTF">2008-03-25T13:31:00Z</dcterms:modified>
  <cp:revision>1</cp:revision>
  <dc:subject/>
  <dc:title>Chair</dc:title>
</cp:coreProperties>
</file>