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  <w:t>The Long Range Bolt Shooter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0"/>
        </w:rPr>
      </w:pPr>
      <w:r>
        <w:rPr>
          <w:rFonts w:cs="Comic Sans MS" w:ascii="Comic Sans MS" w:hAnsi="Comic Sans MS"/>
          <w:b/>
          <w:bCs/>
          <w:color w:val="80008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me years ago a Patrol of Scouts built a giant catapult and fired a stave an incredible 99 yards (90.5m).  Fortunately they had allowed plenty of room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quipment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x 2.4m (8ft) spar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x 1.8m (6ft) spar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58420</wp:posOffset>
            </wp:positionV>
            <wp:extent cx="6248400" cy="4185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3 x 1m (3ft) spar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picket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 lashing length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5m (15ft) ropes for guy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single pulley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double pulley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x 15m (50ft) rope to suit pulleys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– 4 old car inner tubes  (depending on size)</w:t>
      </w:r>
    </w:p>
    <w:p>
      <w:pPr>
        <w:pStyle w:val="Normal"/>
        <w:spacing w:before="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sa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tho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truct an A frame using 2 x 2.4m (8ft) and 1 x 1.8m (6ft) spar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ach the guys (2 x 5m (15ft) ropes) to the top of each side of the A frame using round turns and two half hitche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oin the inner tubes together into a chain by binding them using plenty of sisal.  Hang the two ends of the tyre chain over the top of the A frame spar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omic Sans MS" w:ascii="Comic Sans MS" w:hAnsi="Comic Sans MS"/>
          <w:sz w:val="20"/>
        </w:rPr>
        <w:t>Stand the A frame up, heel in the butts and then drive in the pickets.  The guys should be adjusted so that the A frame leans at approx 20</w:t>
      </w:r>
      <w:r>
        <w:rPr>
          <w:rFonts w:cs="Comic Sans MS" w:ascii="Comic Sans MS" w:hAnsi="Comic Sans MS"/>
          <w:sz w:val="20"/>
          <w:vertAlign w:val="superscript"/>
        </w:rPr>
        <w:t>o</w:t>
      </w:r>
      <w:r>
        <w:rPr>
          <w:rFonts w:cs="Comic Sans MS" w:ascii="Comic Sans MS" w:hAnsi="Comic Sans MS"/>
          <w:sz w:val="20"/>
        </w:rPr>
        <w:t xml:space="preserve"> to the vertical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t 2 x 1m (3ft) spars into the ground vertically approx 2.4m (8ft) from the A frame and parallel to it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sh the third 1m (3ft) spar across the previous two about  0.3m (1ft) down from the top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y one of the 2.4m (8ft) spar in the crutch of the A frame and lash the other end (the butt) on top of the horizontal 1m (3ft) spa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y the other two 2.4m (8ft) spars alongside the first with one end in the crutch of the A frame and the other resting on the horizontal bar.  Join the three together at the lower end using a figure of eight lashing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rive in the remaining picket in line with the sloping spars and about 1.8m (6ft) away from the support for the butts of the 2.4m (8ft) spars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ig the pulleys and the 15m (50ft) rope into a handy billy.  Attach one end the handy billy to the centre of the tyre chain using sisal and the other end to the fifth picke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 fire the bolt shoote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ime the firing mechanism by tensioning up the handy billy and then make off to the rear picket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oad a light spar or stav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ck that the coast is clear and everyone is behind the line of fir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ut the sisal.</w:t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29:00Z</dcterms:created>
  <dc:creator>Home</dc:creator>
  <dc:description/>
  <dc:language>en-US</dc:language>
  <cp:lastModifiedBy>Mrs Bixby</cp:lastModifiedBy>
  <cp:lastPrinted>2001-03-14T21:25:00Z</cp:lastPrinted>
  <dcterms:modified xsi:type="dcterms:W3CDTF">2008-04-01T13:29:00Z</dcterms:modified>
  <cp:revision>2</cp:revision>
  <dc:subject/>
  <dc:title>The Long Range Bolt Shooter</dc:title>
</cp:coreProperties>
</file>